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</w:rPr>
        <w:t>REGIONAL SCHOOL SOCIAL WORKERS MEETINGS (2010-2011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DERSTANDING DIVERSITY ISSUES IN SCHOOLS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meetings are scheduled from 1:00-3:00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934"/>
        <w:gridCol w:w="3960"/>
        <w:gridCol w:w="2988"/>
      </w:tblGrid>
      <w:tr>
        <w:trPr>
          <w:tblHeader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om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pic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senter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, September 2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West Conference Room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Welcome &amp; Introduction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Review theme and calendar for 10-11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planning committee (Nicole, Yolette, &amp; Rebecca – SW BOCE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me developed from feedback provided by the group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e in particular is very important today in school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Review meeting format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ction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uncements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ial events, birthdays, retirements, etc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ndtable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quests for informatio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atio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view Regional School Social Workers Wikispa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Dating Violence Film &amp; Curriculum</w:t>
            </w:r>
            <w:r>
              <w:rPr>
                <w:rFonts w:cs="Arial" w:ascii="Arial" w:hAnsi="Arial"/>
              </w:rPr>
              <w:t xml:space="preserve"> (educating students on issues relating to teen dating abuse and healthy relationships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Diversity Activity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Paul Lavallee</w:t>
            </w:r>
            <w:r>
              <w:rPr>
                <w:rFonts w:cs="Arial" w:ascii="Arial" w:hAnsi="Arial"/>
              </w:rPr>
              <w:t>, Special Education Teacher at Hendrick Hudson H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, October 2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Conference Roo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ction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uncements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ial events, birthdays, retirements, etc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ndtable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nish for School Social Workers – Lorraine Way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ests for inform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nging Role of the School Social Worke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view of new Medicaid regulations (Lynn Allen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does a school social worker obtain a LCSW in a school setting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eting prioriti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are schools and school social workers adapting?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Pat Bragdon, School Social Worker at Katonah-Lewisboro School District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, November 1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W BOCES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rry Fras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, December 2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 BOC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ersity and Empowerment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cqueline Cherry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, January 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 Conference Roo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Understanding Diversity in Schools: GLSEN</w:t>
            </w:r>
            <w:r>
              <w:rPr>
                <w:rFonts w:cs="Arial" w:ascii="Arial" w:hAnsi="Arial"/>
                <w:color w:val="333333"/>
              </w:rPr>
              <w:t xml:space="preserve"> </w:t>
            </w:r>
            <w:r>
              <w:rPr>
                <w:rFonts w:cs="Arial" w:ascii="Arial" w:hAnsi="Arial"/>
              </w:rPr>
              <w:t>(Gay, Lesbian and Straight Education Network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Mary Jane Karger, </w:t>
            </w:r>
            <w:r>
              <w:rPr>
                <w:rFonts w:cs="Arial" w:ascii="Arial" w:hAnsi="Arial"/>
                <w:color w:val="000000"/>
                <w:szCs w:val="20"/>
              </w:rPr>
              <w:t>2009 GLSEN Educator of the Year and the 2009 recipient of the National Education Association's Virginia Uribe Award for Creative Leadership in Human Right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, February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 Time: 10:00-12:0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th Conference Room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Racism Activity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rys Ingraham, Sociology Professor at SUNY Purchase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March 1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 Conference Roo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derstanding Diversit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note: Angela White, Assistant Superintendent at Ossining UFS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nelists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es Childs, Others TBD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April 2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st Conference Room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sity in Schools –Best Practices in Diversity School-Based Activities – Demonstrations (elementary, middle, high school) &amp; Wrap Up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nteer members of RSSW – TB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May 1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ont Conference Room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ersity in Schools &amp; the La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ke Lambert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, June 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st Conference Room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brief &amp; Wrap U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1C366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35:00Z</dcterms:created>
  <dc:creator>lallen</dc:creator>
  <dc:description/>
  <cp:keywords/>
  <dc:language>en-US</dc:language>
  <cp:lastModifiedBy>lallen</cp:lastModifiedBy>
  <cp:lastPrinted>2010-09-25T12:06:00Z</cp:lastPrinted>
  <dcterms:modified xsi:type="dcterms:W3CDTF">2010-10-12T19:36:00Z</dcterms:modified>
  <cp:revision>4</cp:revision>
  <dc:subject/>
  <dc:title/>
</cp:coreProperties>
</file>